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svět prá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color w:val="0000FF"/>
                <w:sz w:val="28"/>
                <w:szCs w:val="28"/>
              </w:rPr>
              <w:t>Pracovní činnosti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období – 5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91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Pracovní činnosti v 5 . ročníku Z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dělávání v předmětu Pracovní činnosti v 5. ročníku směřuje k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ředvedení správných praktických čin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ískání důležitých pracovních návyků a doved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polupráci ve skupi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právné volbě vhodných pracovních pomůcek a nástroj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víjení manuálních doved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svojení zásad bezpečnosti a ochrany zdraví při prá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ytvoření vztahu k ochraně a tvorbě životního prostředí 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Práce s drobným materiále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 1.6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, 2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, 3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, 3.7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 4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, 5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, 5.8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 6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, 6.6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vede správné praktické činnosti s daným materiá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í různé materiá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ede jejich vlas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zpečně využívá a používá vlastnosti různých materiálů při složitějších pracovních činnoste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achází s pracovními nástroji bezpečně a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</w:rPr>
              <w:t>podle návo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bere vhodný pracovní nástroj, pomůcku a nářadí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ování různých postupů a tech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různými materiá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iny, textil, vlna, bavlna, modelovací hmota, papír a karton, drát, folie, dřev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ívání, prostorové tvarování, reliéf, otisky, obtisky, detaily, barvení, b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pomůcky, nářadí a nástroje pro ruční oprac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ití vhodných nástrojů a pomůc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podle návo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up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ádek na pracovním míst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Konstrukční č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2, 2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5, 3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4, 3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7, 4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3, 5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, 6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, 6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6, 6.7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2, 2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5, 3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4, 3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7, 4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3, 5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, 6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, 6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6, 6.7, 7.1, 7.2, 7.3, 7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čí z jednoduchého náčrtku, výkresu – velikost, délku, šířku výrob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amostatně vyhledává informace o různých technologiích v dostupné literatuře, interne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leduje průběh předváděné práce a následně samostatně napodobí pracovní post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robí jednoduché lidové výrobky pomocí jednoduchých pomůcek a nářadí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 elementární dovednosti a činnosti při práci s návodem, náčrtem,předloh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ůsledně dodržuje pracovní řád a zásady bezpečné práce s nástroji a pomůck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hlásí každé poran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vede ošetřit jednoduché zran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zásady hygieny a bezpečnosti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kytne první pomoc při úraz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držuje pořádek na pracovním místě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fická komunikace, technické náčrty a výkres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tváření prostorových objek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áš dům, škola, měs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ové zvyky, tradice a řeme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 výstav s lidovou tématik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montážní a demontáž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s návodem, předloh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s jednoduchým náčr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pečnostní předpis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vní pomoc při úraz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ální výchov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komunik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eský jazyk – literat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Pěstitelské práce, příprava pokrmů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 1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7, 2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4, 2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1, 3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4, 3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2, 4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, 5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3, 5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8, 6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 6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5, 6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7, 7.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pozorování příro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znamená a hodnotí výsledky pozor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hledá informace o pokojových rostlinách v literatuře, interne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jednoduché pěstitelské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pozorování a péči o pokojové rostl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, rozliší jedovaté a nebezpečné pokojové rostl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základní druhy nářa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s nimi zacház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bezpečnost při jejich používání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</w:t>
            </w:r>
            <w:r>
              <w:rPr>
                <w:i/>
                <w:sz w:val="22"/>
              </w:rPr>
              <w:t>-    orientuje se v základním vybavení kuchy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držuje pořádek a čistotu pracovních  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o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držuje zásady hygieny a bezpečnosti 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>práce v kuchyni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-    připraví samostatně jednoduché studené i 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teplé pokrmy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-   dodržuje pravidla správného stolování a 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společenského chování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-   poskytne první pomoc při úrazu v kuchyni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ěstitelské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ěny ročních období v přírod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ěny počasí zaznamenat pomocí jednoduchých symbo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žít dostupnou literatu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usy a pozorování – ověřování podmínek života rostl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klíčivost, růst rostlin, rozmnožování rostlin, kypření, hnojení, péče o květiny ve třídě, ve škole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vybavení kuchy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ka v kuchyni – bezpečná obsluha malých spotřebičů v kuchy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běr, nákup a skladování potrav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stírání jednoduché, slavnostní, zdobné prvky při úpravě sto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pečné zacházení se základními čistícími prostře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vní pomoc při úrazu v kuchy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Pracovní činnosti v 5 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 činnost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drobným materiál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práce, výzdoba školy, třídy, vánoční bazar, dárky k zápi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mická dílna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ční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výchova, rozvoj komunikace, osobnostní rozvo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práce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ěstitelské prá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zeleň, vztah člověka k životnímu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školní zeleň, zahra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projek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1:00Z</dcterms:created>
  <dc:creator>Vanous</dc:creator>
  <dc:description/>
  <cp:keywords/>
  <dc:language>en-US</dc:language>
  <cp:lastModifiedBy>Petra Bělohlavková</cp:lastModifiedBy>
  <cp:lastPrinted>2023-03-27T12:17:00Z</cp:lastPrinted>
  <dcterms:modified xsi:type="dcterms:W3CDTF">2023-03-27T10:17:00Z</dcterms:modified>
  <cp:revision>5</cp:revision>
  <dc:subject/>
  <dc:title>UČEBNÍ OSNOVY  FZŠ Mezi Školami</dc:title>
</cp:coreProperties>
</file>